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8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8"/>
          <w:szCs w:val="18"/>
        </w:rPr>
        <w:t>jedna robota budowlana polegająca na remoncie sanitariatów w budynku użyteczności publicznej o wartości brutto min. 70.000 zł.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10-07T09:01:00Z</dcterms:modified>
  <cp:revision>2</cp:revision>
  <dc:subject/>
  <dc:title>Załącznik nr 4 do SIWZ</dc:title>
</cp:coreProperties>
</file>